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копировав даже лучший улей,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ожно посадить себя на паек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И. Куклин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Кировская обл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ишу это письмо, исходя из результатов переписки, с пчеловодами нашей огромной страны. Письма по моим статьям в «Пасеке России» приходят отовсюду. Из Архангельска и Курска, Удмуртии и даже с Камчатки. Поэтому мне очень хочется предостеречь многих и многих пчеловодов, которые заинтересовались содержанием пчел в моих ульях, копирующих дупло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Я со всей очевидностью и остротой понял одну очень простую, но вместе с тем важнейшую для нашего общего пчеловодства истину. Просто взять и скопировать даже самый лучший улей и самую лучшую передовую технологию даже у самого лучшего пчеловода страны - это значит совершить грубейшую ошибку в своем домашнем пчеловодстве!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ind w:firstLine="567"/>
        <w:rPr/>
      </w:pPr>
      <w:r>
        <w:rPr/>
        <w:t>Именно поэтому я, описы</w:t>
        <w:softHyphen/>
        <w:t>вая улей-дупло и техно</w:t>
        <w:softHyphen/>
        <w:t>логию содержания в нем пчел, всегда повторяю: по</w:t>
        <w:softHyphen/>
        <w:t xml:space="preserve">пробуйте подержать </w:t>
      </w:r>
      <w:r>
        <w:rPr>
          <w:iCs/>
        </w:rPr>
        <w:t xml:space="preserve">пчел в </w:t>
      </w:r>
      <w:r>
        <w:rPr/>
        <w:t>этом улье, посмотрите, подумайте, а потом уже решайте, как быть дальше.</w:t>
      </w:r>
    </w:p>
    <w:p>
      <w:pPr>
        <w:pStyle w:val="Normal"/>
        <w:shd w:fill="FFFFFF" w:val="clear"/>
        <w:ind w:firstLine="567"/>
        <w:rPr/>
      </w:pPr>
      <w:r>
        <w:rPr/>
        <w:t>И вот почему. Наша стра</w:t>
        <w:softHyphen/>
        <w:t>на настолько велика, и раз</w:t>
        <w:softHyphen/>
        <w:t>нообразны ее раститель</w:t>
        <w:softHyphen/>
        <w:t>ность и климат, что никакая технология не сможет пре</w:t>
        <w:softHyphen/>
        <w:t>дусмотреть и учесть все.</w:t>
      </w:r>
    </w:p>
    <w:p>
      <w:pPr>
        <w:pStyle w:val="Normal"/>
        <w:shd w:fill="FFFFFF" w:val="clear"/>
        <w:ind w:firstLine="567"/>
        <w:rPr/>
      </w:pPr>
      <w:r>
        <w:rPr/>
        <w:t>Поясню на своем примере. В Кировской области главный взяток начинается 10 июля, а заканчивается примерно 1 ав</w:t>
        <w:softHyphen/>
        <w:t>густа. Считаем время нара</w:t>
        <w:softHyphen/>
        <w:t>щивания пчёл к главному взятку. От начала главного отнимае</w:t>
      </w:r>
      <w:r>
        <w:rPr>
          <w:iCs/>
        </w:rPr>
        <w:t xml:space="preserve">м </w:t>
      </w:r>
      <w:r>
        <w:rPr/>
        <w:t>52 дня. 52 - это</w:t>
      </w:r>
      <w:r>
        <w:rPr>
          <w:iCs/>
        </w:rPr>
        <w:t xml:space="preserve"> 21 + 31, где 21 – это время развития пчелы из яйца до насекомого, а </w:t>
      </w:r>
      <w:r>
        <w:rPr/>
        <w:t xml:space="preserve">31 день - время ее </w:t>
      </w:r>
      <w:r>
        <w:rPr>
          <w:iCs/>
        </w:rPr>
        <w:t xml:space="preserve">жизни до </w:t>
      </w:r>
      <w:r>
        <w:rPr/>
        <w:t>главного взятка. Ес</w:t>
      </w:r>
      <w:r>
        <w:rPr>
          <w:iCs/>
        </w:rPr>
        <w:t xml:space="preserve">ли </w:t>
      </w:r>
      <w:r>
        <w:rPr/>
        <w:t>пчела проживет больше 31 дня хотя бы на несколько дней, она примет участие в главном медосборе. 10 июля минус 52 дня - это 19 мая.</w:t>
      </w:r>
    </w:p>
    <w:p>
      <w:pPr>
        <w:pStyle w:val="Normal"/>
        <w:shd w:fill="FFFFFF" w:val="clear"/>
        <w:ind w:firstLine="567"/>
        <w:rPr/>
      </w:pPr>
      <w:r>
        <w:rPr/>
        <w:t>Далее, от 1 августа отни</w:t>
        <w:softHyphen/>
        <w:t>маем 29 дней, 29 - это 21 + 8, где 8 - количество дней, в которые пчела сможет принять участие в главном взятке, пусть и опосредованно, т.е. делая какие-то работы в улье и тем самым высвобождая других, более старших пчел для сбора и переработки нектара.</w:t>
      </w:r>
    </w:p>
    <w:p>
      <w:pPr>
        <w:pStyle w:val="Normal"/>
        <w:shd w:fill="FFFFFF" w:val="clear"/>
        <w:ind w:firstLine="567"/>
        <w:rPr/>
      </w:pPr>
      <w:r>
        <w:rPr/>
        <w:softHyphen/>
        <w:t>1 августа минус 29 дней - это 2 июля.</w:t>
      </w:r>
    </w:p>
    <w:p>
      <w:pPr>
        <w:pStyle w:val="Normal"/>
        <w:shd w:fill="FFFFFF" w:val="clear"/>
        <w:ind w:firstLine="567"/>
        <w:rPr/>
      </w:pPr>
      <w:r>
        <w:rPr/>
        <w:t>Таким образом, мы полу</w:t>
        <w:softHyphen/>
        <w:t>чаем конкретный период с 19 мая до 2 июля, в который матка должна класть яйца, желательно в максимальном темпе.</w:t>
      </w:r>
      <w:r>
        <w:rPr>
          <w:iCs/>
        </w:rPr>
        <w:t xml:space="preserve"> Т</w:t>
      </w:r>
      <w:r>
        <w:rPr/>
        <w:t xml:space="preserve">олько при </w:t>
      </w:r>
      <w:r>
        <w:rPr>
          <w:iCs/>
        </w:rPr>
        <w:t>вы</w:t>
      </w:r>
      <w:r>
        <w:rPr/>
        <w:t>полнении этого условия пчеловод может надеяться на хороший урожай меда.</w:t>
      </w:r>
    </w:p>
    <w:p>
      <w:pPr>
        <w:pStyle w:val="Normal"/>
        <w:shd w:fill="FFFFFF" w:val="clear"/>
        <w:ind w:firstLine="567"/>
        <w:rPr/>
      </w:pPr>
      <w:r>
        <w:rPr/>
        <w:t>Как определить время начала и окончания главно</w:t>
        <w:softHyphen/>
        <w:t>го взятка именно в вашей местности? Очень просто. Один улей с весны до осени должен стоять на весах, и с него должны сниматься ежевечерние показания. А почему ежевечерние, еже</w:t>
        <w:softHyphen/>
        <w:t>вечерние - это значит после окончания лёта пчел. Да хо</w:t>
        <w:softHyphen/>
        <w:t>рошо бы эти</w:t>
      </w:r>
      <w:r>
        <w:rPr>
          <w:iCs/>
        </w:rPr>
        <w:t xml:space="preserve"> </w:t>
      </w:r>
      <w:r>
        <w:rPr/>
        <w:t>наблюдения вести 2-3 года.</w:t>
      </w:r>
    </w:p>
    <w:p>
      <w:pPr>
        <w:pStyle w:val="Normal"/>
        <w:shd w:fill="FFFFFF" w:val="clear"/>
        <w:ind w:firstLine="567"/>
        <w:rPr/>
      </w:pPr>
      <w:r>
        <w:rPr/>
        <w:t>Главный взяток начинает</w:t>
        <w:softHyphen/>
        <w:t>ся, когда весы устойчиво показывают ежедневную прибавку в 2-3 кг и более. А заканчивается, когда пока</w:t>
        <w:softHyphen/>
        <w:t>зывают прибавку в 1 кг и</w:t>
      </w:r>
      <w:r>
        <w:rPr>
          <w:iCs/>
        </w:rPr>
        <w:t xml:space="preserve"> </w:t>
      </w:r>
      <w:r>
        <w:rPr/>
        <w:t>ме</w:t>
        <w:softHyphen/>
        <w:t>нее. Естественно, с огляд</w:t>
        <w:softHyphen/>
        <w:t>кой на погоду.</w:t>
      </w:r>
    </w:p>
    <w:p>
      <w:pPr>
        <w:pStyle w:val="Normal"/>
        <w:shd w:fill="FFFFFF" w:val="clear"/>
        <w:ind w:firstLine="567"/>
        <w:rPr/>
      </w:pPr>
      <w:r>
        <w:rPr/>
        <w:t>А сейчас окиньте взгля</w:t>
        <w:softHyphen/>
        <w:t>дом своих знакомых пчело</w:t>
        <w:softHyphen/>
        <w:t>водов. У многих ли есть ве</w:t>
        <w:softHyphen/>
        <w:t>сы на пасеке и</w:t>
      </w:r>
      <w:r>
        <w:rPr>
          <w:iCs/>
        </w:rPr>
        <w:t xml:space="preserve"> </w:t>
      </w:r>
      <w:r>
        <w:rPr/>
        <w:t xml:space="preserve">диаграммы взятка по годам? </w:t>
      </w:r>
      <w:r>
        <w:rPr>
          <w:iCs/>
        </w:rPr>
        <w:t xml:space="preserve">А </w:t>
      </w:r>
      <w:r>
        <w:rPr/>
        <w:t>пчеловодить без этих знаний - всё равно что с завязанными глазами ходить на охоту. Процесс есть - результата нет.</w:t>
      </w:r>
    </w:p>
    <w:p>
      <w:pPr>
        <w:pStyle w:val="Normal"/>
        <w:shd w:fill="FFFFFF" w:val="clear"/>
        <w:ind w:firstLine="567"/>
        <w:rPr/>
      </w:pPr>
      <w:r>
        <w:rPr/>
        <w:t>Сроки глав</w:t>
        <w:softHyphen/>
        <w:t>ного взятка и,</w:t>
      </w:r>
      <w:r>
        <w:rPr>
          <w:iCs/>
        </w:rPr>
        <w:t xml:space="preserve"> </w:t>
      </w:r>
      <w:r>
        <w:rPr/>
        <w:t>соответствен</w:t>
        <w:softHyphen/>
        <w:t>но, сроки на</w:t>
        <w:softHyphen/>
        <w:t xml:space="preserve">ращивайся пчел </w:t>
      </w:r>
      <w:r>
        <w:rPr>
          <w:iCs/>
        </w:rPr>
        <w:t xml:space="preserve">к </w:t>
      </w:r>
      <w:r>
        <w:rPr/>
        <w:t>главному взятку, например, в Санкт-Петербурге и</w:t>
      </w:r>
      <w:r>
        <w:rPr>
          <w:iCs/>
        </w:rPr>
        <w:t xml:space="preserve"> </w:t>
      </w:r>
      <w:r>
        <w:rPr/>
        <w:t>Архангельске, Курске и на Камчатке совер</w:t>
        <w:softHyphen/>
        <w:t>шенно разные. И не только сроки другие, а могут быть и два главных взятка, и</w:t>
      </w:r>
      <w:r>
        <w:rPr>
          <w:iCs/>
        </w:rPr>
        <w:t xml:space="preserve"> </w:t>
      </w:r>
      <w:r>
        <w:rPr/>
        <w:t xml:space="preserve">три… и ни одного </w:t>
      </w:r>
      <w:r>
        <w:rPr>
          <w:iCs/>
        </w:rPr>
        <w:t xml:space="preserve">- </w:t>
      </w:r>
      <w:r>
        <w:rPr/>
        <w:t>все лето толь</w:t>
        <w:softHyphen/>
        <w:t>ко поддерживающий.</w:t>
      </w:r>
    </w:p>
    <w:p>
      <w:pPr>
        <w:pStyle w:val="Normal"/>
        <w:shd w:fill="FFFFFF" w:val="clear"/>
        <w:ind w:firstLine="567"/>
        <w:rPr/>
      </w:pPr>
      <w:r>
        <w:rPr/>
        <w:t>Вот и вырисовывается картина, что хотя у Колосова и</w:t>
      </w:r>
      <w:r>
        <w:rPr>
          <w:iCs/>
        </w:rPr>
        <w:t xml:space="preserve"> </w:t>
      </w:r>
      <w:r>
        <w:rPr/>
        <w:t>у Куклина, мол, даже ульи одинаковые, но у Колосова главная цель - максимально мощно стартовать весной, потому что она плавно пере</w:t>
        <w:softHyphen/>
        <w:t>ходит в осень, а у Куклина - не допустить роения с 19 май до 2 июля. И спорить на тему, чья же технология лучше, Колосова или Куклина - все равно что нуль делить.</w:t>
      </w:r>
    </w:p>
    <w:p>
      <w:pPr>
        <w:pStyle w:val="Normal"/>
        <w:shd w:fill="FFFFFF" w:val="clear"/>
        <w:ind w:firstLine="567"/>
        <w:rPr/>
      </w:pPr>
      <w:r>
        <w:rPr/>
        <w:t>Нужно четко предостав</w:t>
        <w:softHyphen/>
        <w:t>лять фенологическую картину своего региона, а даль</w:t>
        <w:softHyphen/>
        <w:t>ше думать и встраивать свою, местную технологию. Сумеете за 52 дня до главного взятка заставить пчел и матку работать - бу</w:t>
        <w:softHyphen/>
        <w:t>дете с медом, нет - остане</w:t>
        <w:softHyphen/>
        <w:t>тесь только с удовольстви</w:t>
        <w:softHyphen/>
        <w:t>ем от пчеловождения.</w:t>
      </w:r>
    </w:p>
    <w:p>
      <w:pPr>
        <w:pStyle w:val="Normal"/>
        <w:shd w:fill="FFFFFF" w:val="clear"/>
        <w:ind w:firstLine="567"/>
        <w:rPr/>
      </w:pPr>
      <w:r>
        <w:rPr/>
        <w:t>Дупло же, а</w:t>
      </w:r>
      <w:r>
        <w:rPr>
          <w:iCs/>
        </w:rPr>
        <w:t xml:space="preserve"> </w:t>
      </w:r>
      <w:r>
        <w:rPr/>
        <w:t>значит, и улей-дупло хороши еще и тем, что если даже семья весь июнь будет роиться и дурака валять, то себя-то пчелы медом все равно обеспечат.</w:t>
      </w:r>
    </w:p>
    <w:p>
      <w:pPr>
        <w:pStyle w:val="Normal"/>
        <w:shd w:fill="FFFFFF" w:val="clear"/>
        <w:ind w:firstLine="567"/>
        <w:rPr/>
      </w:pPr>
      <w:r>
        <w:rPr/>
        <w:t>Примерно килограммо</w:t>
        <w:softHyphen/>
        <w:t>вый рой, посаженный в 4 корпуса улья-дупла на вощину в конце июня 2003 г., отстроил себе гнездо в 2 корпусах и ушел в зиму с 16 кг меда над головой. К 1 марта 2004 г. 2кг</w:t>
      </w:r>
      <w:r>
        <w:rPr>
          <w:iCs/>
        </w:rPr>
        <w:t xml:space="preserve"> </w:t>
      </w:r>
      <w:r>
        <w:rPr/>
        <w:t>были съе</w:t>
        <w:softHyphen/>
        <w:t>дены. Как я их осенью сверху не видел, так и</w:t>
      </w:r>
      <w:r>
        <w:rPr>
          <w:iCs/>
        </w:rPr>
        <w:t xml:space="preserve"> </w:t>
      </w:r>
      <w:r>
        <w:rPr/>
        <w:t>сейчас их не видно.</w:t>
      </w:r>
    </w:p>
    <w:p>
      <w:pPr>
        <w:pStyle w:val="Normal"/>
        <w:shd w:fill="FFFFFF" w:val="clear"/>
        <w:ind w:firstLine="567"/>
        <w:rPr/>
      </w:pPr>
      <w:r>
        <w:rPr/>
        <w:t>Точно такая же маленькая семейка (даже не рой, а от</w:t>
        <w:softHyphen/>
        <w:t>водок), перезимовавшая зиму 2002/2003 гг. в улье-дупле, но пересаженная в мае в корпус многокорпус</w:t>
        <w:softHyphen/>
        <w:t>ного улья летом 2003 года, доросла до 4 корпусов, не роилась. Дала мне около дома 50 кг меда, в зиму уш</w:t>
        <w:softHyphen/>
        <w:t>ла клубом, перекрывшим сечение многокорпусного улья, съела в эту зиму около 10 кг меда и сейчас, с 24 фе</w:t>
        <w:softHyphen/>
        <w:t>враля, мощно выращивает расплод.</w:t>
      </w:r>
    </w:p>
    <w:p>
      <w:pPr>
        <w:pStyle w:val="Normal"/>
        <w:shd w:fill="FFFFFF" w:val="clear"/>
        <w:ind w:firstLine="567"/>
        <w:rPr/>
      </w:pPr>
      <w:r>
        <w:rPr/>
        <w:t>Показатели, конечно же, не выдающиеся, но, если</w:t>
      </w:r>
      <w:r>
        <w:rPr>
          <w:iCs/>
        </w:rPr>
        <w:t xml:space="preserve"> </w:t>
      </w:r>
      <w:r>
        <w:rPr/>
        <w:t>соотнести их с за</w:t>
        <w:softHyphen/>
        <w:t>тратами труда, то стано</w:t>
        <w:softHyphen/>
        <w:t>вится очевидным, что именно за таким пчело</w:t>
        <w:softHyphen/>
        <w:t>водством будущее.</w:t>
      </w:r>
    </w:p>
    <w:p>
      <w:pPr>
        <w:pStyle w:val="Normal"/>
        <w:shd w:fill="FFFFFF" w:val="clear"/>
        <w:ind w:firstLine="567"/>
        <w:rPr/>
      </w:pPr>
      <w:r>
        <w:rPr/>
        <w:t>Таковы факты. Чтобы их проверить, посадите в улей-дупло в июне</w:t>
      </w:r>
      <w:r>
        <w:rPr>
          <w:iCs/>
        </w:rPr>
        <w:t xml:space="preserve"> </w:t>
      </w:r>
      <w:r>
        <w:rPr/>
        <w:t>рой, и</w:t>
      </w:r>
      <w:r>
        <w:rPr>
          <w:iCs/>
        </w:rPr>
        <w:t xml:space="preserve"> </w:t>
      </w:r>
      <w:r>
        <w:rPr/>
        <w:t>до следующего июня только смотрите и думай</w:t>
        <w:softHyphen/>
        <w:t>те. И</w:t>
      </w:r>
      <w:r>
        <w:rPr>
          <w:iCs/>
        </w:rPr>
        <w:t xml:space="preserve"> </w:t>
      </w:r>
      <w:r>
        <w:rPr/>
        <w:t>все увидите, и</w:t>
      </w:r>
      <w:r>
        <w:rPr>
          <w:iCs/>
        </w:rPr>
        <w:t xml:space="preserve"> </w:t>
      </w:r>
      <w:r>
        <w:rPr/>
        <w:t>все поймете. До свидания, с уважением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10:00Z</dcterms:created>
  <dc:creator>Voka</dc:creator>
  <dc:description/>
  <cp:keywords/>
  <dc:language>en-US</dc:language>
  <cp:lastModifiedBy>Voka</cp:lastModifiedBy>
  <dcterms:modified xsi:type="dcterms:W3CDTF">2008-04-16T14:16:00Z</dcterms:modified>
  <cp:revision>2</cp:revision>
  <dc:subject/>
  <dc:title>Скопировав даже лучший улей,</dc:title>
</cp:coreProperties>
</file>